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1410257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3647423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271099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